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09"/>
        <w:jc w:val="both"/>
        <w:rPr>
          <w:b/>
          <w:b/>
        </w:rPr>
      </w:pPr>
      <w:r>
        <w:rPr>
          <w:b/>
        </w:rPr>
        <w:t>54. Литературная игра в прозе В.Набокова.</w:t>
      </w:r>
    </w:p>
    <w:p>
      <w:pPr>
        <w:pStyle w:val="Normal"/>
        <w:ind w:right="-6" w:firstLine="709"/>
        <w:jc w:val="both"/>
        <w:rPr/>
      </w:pPr>
      <w:r>
        <w:rPr/>
        <w:t>Владимир Набоков - один из наиболее оригинальных художников слова новейшего времени. Он «синтезировал открытия, сделанные в прозе и поэзии XX века» [Аверин 1997. с. 853]. В силу уникальности своего положения в литературной истории писатель повлиял на развитие художественной словесности на русском и английском языках, стал связующим звеном между классическим реализмом Х</w:t>
      </w:r>
      <w:r>
        <w:rPr>
          <w:lang w:val="en-US"/>
        </w:rPr>
        <w:t>I</w:t>
      </w:r>
      <w:r>
        <w:rPr/>
        <w:t>Х столетия и модернизмом начала XX в., заложил основы постмодернизма. Тексты В. Набокова плохо умещаются в какую-либо четко оформленную парадигму, столь многоплановы различные их составляющие.</w:t>
      </w:r>
    </w:p>
    <w:p>
      <w:pPr>
        <w:pStyle w:val="Normal"/>
        <w:ind w:right="-6" w:firstLine="709"/>
        <w:jc w:val="both"/>
        <w:rPr/>
      </w:pPr>
      <w:r>
        <w:rPr/>
        <w:t>Общеизвестно, что поэтика и стиль набоковской прозы исследованы сегодня недостаточно, что большинство работ по этой проблематике принадлежит западным ученым, которые ориентируются на англоязычные варианты набоковских текстов, из-за чего русскоязычный пласт наследия писателя освоен в гораздо меньшей степени.</w:t>
      </w:r>
    </w:p>
    <w:p>
      <w:pPr>
        <w:pStyle w:val="Normal"/>
        <w:ind w:right="-6" w:firstLine="709"/>
        <w:jc w:val="both"/>
        <w:rPr/>
      </w:pPr>
      <w:r>
        <w:rPr/>
        <w:t>В 1920-1930-е гг. Набоков, публиковавшийся под псевдонимом В. Сирин, был заметной фигурой русской литературной эмиграции. Он активно сотрудничал в русскоязычных газетах и журналах, был, в частности, постоянным автором "Современных записок". Персонажами основных его произведений также являлись, как правило, люди, причастные к эмигрантской среде. Правда, в отличие от подавляющего большинства литераторов русской эмиграции, Набоков относительно мало интересовался идеями, но тяготел к разработке изощренной литературной техники. На это его свойство обратил внимание в интересной и ныне уже хрестоматийной статье В. Ходасевич, который сравнивал Набокова-Сирина с фокусником, а главными действующими лицами его книг считал выставленные напоказ литературные приемы, снующие, подобно эльфам или гномам, между персонажами. Эта концентрация на форме провоцировала определенное неприятие Сирина собратьями по перу, которые, в традициях русской классики XIX века, концентрировали свое внимание, прежде всего, на человеке. Набоков-Сирин, балансировавший на стыке между традицией и художественным экспериментаторством, испытывал от этого, по-видимому, известные неудобства. Сиринская маска становилась для него тесноватой.</w:t>
      </w:r>
    </w:p>
    <w:p>
      <w:pPr>
        <w:pStyle w:val="Normal"/>
        <w:ind w:right="-6" w:firstLine="709"/>
        <w:jc w:val="both"/>
        <w:rPr/>
      </w:pPr>
      <w:r>
        <w:rPr/>
        <w:t>Для Владимира Набокова 1940 год стал переломным: вместе с семьей он переселился в США. Умер писатель Сирии и тут же, как птица Феникс, возродился в новом обличии виртуоза английской словесности, но уже под своим подлинным именем.</w:t>
      </w:r>
    </w:p>
    <w:p>
      <w:pPr>
        <w:pStyle w:val="Normal"/>
        <w:ind w:right="-6" w:firstLine="709"/>
        <w:jc w:val="both"/>
        <w:rPr/>
      </w:pPr>
      <w:r>
        <w:rPr/>
        <w:t>Среди самых изощренных асов игрового искусства XX века Набоков занимает совершенно особенное положение и потому, что он создал игровые тексты непревзойденного уровня, повлиявшие на игровые эксперименты большинства школ и течений новейшего времени, в особенности постмодернистов, и потому, что в своей писательской практике он соединил как экспериментальный, так и традиционный опыт западно-европейской и русской культур.</w:t>
      </w:r>
    </w:p>
    <w:p>
      <w:pPr>
        <w:pStyle w:val="Normal"/>
        <w:ind w:right="-6" w:firstLine="709"/>
        <w:jc w:val="both"/>
        <w:rPr/>
      </w:pPr>
      <w:r>
        <w:rPr/>
        <w:t>Литературные игры с читателем обнаруживаются уже в "Машеньке", не говоря уж о таких изощренных текстах, как "Защита Лужина", "Отчаяние", "Приглашение на казнь" или "Дар". Но с переходом на английский число ловушек на создаваемом "магистром игры" игровом поле растет в геометрической прогрессии, и можно утверждать, что к такой структурной усложненности, как в "Бледном пламени", или к такой мультиязычнои каламбуризации, как в "Аде", берлинский или парижский обитатель 1930-х годов Сирии еще не был психологически готов.</w:t>
      </w:r>
    </w:p>
    <w:p>
      <w:pPr>
        <w:pStyle w:val="Normal"/>
        <w:ind w:right="-6" w:firstLine="709"/>
        <w:jc w:val="both"/>
        <w:rPr/>
      </w:pPr>
      <w:r>
        <w:rPr/>
        <w:t xml:space="preserve">Искусство Набокова - это искусство во многом пародийное, что в ряде случаев откровенно декларируется писателем. Так, он вводит в структуру "Подлинной жизни Себастьяна Найта" развернутые анализы фабулы и композиции произведений своего героя-писателя, становящиеся, по существу, способом иронического автокомментария. При этом раскрывается, каким образом пародия, понимаемая как творческая перекомпоновка и аранжировка чужого текста, занимает ключевое место в прозе как Найта, так и самого Набокова. Набоков всегда подчеркивает искусственную природу своих текстов. Во всех них присутствуют какие-либо повторяющиеся формальные элементы, которые косвенным образом показывают читателю, до какой предельной степени автор контролирует свое творение и рассчитывает на определенный эстетический эффект от взаимодействия между, казалось бы, незначительными маркирующими его присутствие деталями. Набоков не уставал повторять, что считает себя противником аллегорий и стремится создавать нечто вроде узора. </w:t>
      </w:r>
    </w:p>
    <w:p>
      <w:pPr>
        <w:pStyle w:val="Normal"/>
        <w:ind w:right="-6" w:firstLine="709"/>
        <w:jc w:val="both"/>
        <w:rPr/>
      </w:pPr>
      <w:r>
        <w:rPr/>
        <w:t>Понятие "узор" - одно из ключевых понятий в набоковской игровой стилистике. В "Других берегах" писатель даже связывает тяготение к нему с событиями детства, когда ему преподавал рисование знаменитый художник Добужинский: "[Он] учил меня находить соотношения между тонкими ветвями голого дерева, извлекая из этих соотношений важный, драгоценный узор... [и] внушил мне кое-какие правила равновесия и взаимной гармонии, быть может пригодившиеся мне и в литературном моем сочинительстве".</w:t>
      </w:r>
    </w:p>
    <w:p>
      <w:pPr>
        <w:pStyle w:val="Normal"/>
        <w:ind w:right="-6" w:firstLine="709"/>
        <w:jc w:val="both"/>
        <w:rPr/>
      </w:pPr>
      <w:r>
        <w:rPr/>
        <w:t>Учтем к тому же, что в примечаниях к одной из своих лекций Набоков говорил о том, что сюжет для него - это прежде всего тематические соответствия, "образы или идеи, которые вновь и вновь возникают в романе подобно тому, как мелодия вновь и вновь возникает в фуге". Подобная формальная игра хорошо заметна даже в таком жизнеподобном романе, как "Пнин", что убедительно раскрыто в выпущенном в США комментарии к роману, который составлен Г. Барабтарло. Две формальные темы - тема оптических отражений и тема белки - пронизывают весь текст романа. Мир отражений и зеркал - одна из характерных примет набоковской игровой техники - обнаруживается во всех семи главах "Пнина", причем в последней, седьмой, происходит нечто вроде синтеза и обозрения этого приема (подобно повествовательной технике Пруста). Белка - это такой же формальный знак, как фиалка в "Подлинной жизни Себастьяна Найта" или солнечные очки в "Лолите". Знак этот возникает в каждой главе "Пнина", в самых разнообразных ситуациях, по-разному замаскированный. Ощущается связь между появлением белки и очередным несчастьем, обрушивающимся на Пнина в данной главе, но сам персонаж таких закономерностей не обнаруживает - в отличие от внимательного читателя, который неизбежно разглядит в повторяемости систему и истолкует ее как элемент авторского замысла.</w:t>
      </w:r>
    </w:p>
    <w:p>
      <w:pPr>
        <w:pStyle w:val="Normal"/>
        <w:ind w:right="-6" w:firstLine="709"/>
        <w:jc w:val="both"/>
        <w:rPr/>
      </w:pPr>
      <w:r>
        <w:rPr/>
        <w:t xml:space="preserve">Сам Набоков захотел стать «феноменом», затратив неимоверные усилия, стал им и навязал нам, критикам и литературоведам, читателям и зрителям, всему культурному миру то восприятие собственной личности и творчества, какое он хотел. Именно от этого вдохновенного и озорного мистификатора идёт сложная и лукавая набоковская мифология, зародившаяся в энциклопедии этих мифов — насквозь литературной, придуманной, умело выстроенной книге «Другие берега», которую мы простодушно и совершенно напрасно считаем чисто автобиографической, простыми воспоминаниями писателя и которой всерьёз пользуемся как достоверным историческим источником. </w:t>
      </w:r>
    </w:p>
    <w:p>
      <w:pPr>
        <w:pStyle w:val="Normal"/>
        <w:ind w:right="-6" w:firstLine="709"/>
        <w:jc w:val="both"/>
        <w:rPr/>
      </w:pPr>
      <w:r>
        <w:rPr/>
        <w:t>Колоссальная мировая «набоковиана», не умещающаяся в тома одноимённой библиографии, во многом предопределена автором «Дара». Да и сам он это признавал: «Общественное отношение к литературному произведению есть лишь следствие художественного его действия, а ни в коем случае не априорное суждение о нём»</w:t>
      </w:r>
      <w:bookmarkStart w:id="0" w:name="3"/>
      <w:bookmarkEnd w:id="0"/>
      <w:r>
        <w:rPr/>
        <w:t xml:space="preserve">. Весь огромный литературный талант Владимира Набокова служит именно «художественному действию» на критику и читателя и по самой своей сложной, лукавой, какой-то бесчеловечной, жестоко-ироничной природе тяготеет к имитации и мистификации, причём сюда неизбежно входит и изощрённая, высокопрофессиональная имитация творчества, составляющая основную тайную особенность этого странного дарования. Это какой-то </w:t>
      </w:r>
      <w:r>
        <w:rPr>
          <w:b/>
          <w:bCs/>
        </w:rPr>
        <w:t>гений вторичности</w:t>
      </w:r>
      <w:r>
        <w:rPr/>
        <w:t>, превращающий её в оригинальный стиль, создавший с её помощью собственное творческое лицо и громкую литературную репутацию.</w:t>
      </w:r>
    </w:p>
    <w:p>
      <w:pPr>
        <w:pStyle w:val="Normal"/>
        <w:ind w:right="-6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27:00Z</dcterms:created>
  <dc:creator>Anna V. Lelyuk</dc:creator>
  <dc:description/>
  <cp:keywords/>
  <dc:language>en-US</dc:language>
  <cp:lastModifiedBy>Anna V. Lelyuk</cp:lastModifiedBy>
  <dcterms:modified xsi:type="dcterms:W3CDTF">2011-01-14T13:24:00Z</dcterms:modified>
  <cp:revision>4</cp:revision>
  <dc:subject/>
  <dc:title/>
</cp:coreProperties>
</file>